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Siły w przyrodzi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Wzajemne oddziaływanie ciał. Trzecia zasada dynamiki Newto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opisuje wzajemne oddziaływanie ciał, posługując się trzecią zasadą dynamiki Newto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 xml:space="preserve">opisuje zjawisko odrzutu posługując się III zasadą dynamiki; opisuje przebieg i wynik przeprowadzanego doświadczenia, wykonuje schematyczny rysunek obrazujący układ doświadczalny;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e-book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gadanka, opis, wyjaśnienie, wirtualne ćwiczenia laboratoryjne, praca z tekstem przewodnim, dyskusja dydaktycz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III zasada dynamiki a siły równoważące si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-praca z               e-booki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a na  temat wzajemności oddziaływań; siła sprężystości podłoża jako siła będąca reakcją na nacis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zjawisko odrzu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 „Dwóch łyżwiarzy odpychających się” ze strony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canu.ucalgary.ca/map/content/force/newton3/exploding_blocks/applet.html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  <w:bCs/>
              </w:rPr>
              <w:t>opis czynności niezbędnych do przeprowadzenia symulacji, podział na grup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uczniowie parami lub w większych grupach badają wpływ masy łyżwiarzy na prędkość ich poruszania się i na ich położenie końcow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III zasady dynamik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do pracy z e-book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Uczniowie parami lub w większych grupach szukają informacji na temat wykorzystania  zjawiska odrzutu w świecie zwierząt i rośli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zjawiska odrzu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odają przykłady i opisują zjawisko posługując się III zasadą dynamiki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u.ucalgary.ca/map/content/force/newton3/exploding_blocks/applet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34:00Z</dcterms:created>
  <dc:creator>Darek</dc:creator>
  <dc:description/>
  <dc:language>en-US</dc:language>
  <cp:lastModifiedBy>Admin</cp:lastModifiedBy>
  <cp:lastPrinted>2011-02-02T10:01:00Z</cp:lastPrinted>
  <dcterms:modified xsi:type="dcterms:W3CDTF">2013-03-05T19:34:00Z</dcterms:modified>
  <cp:revision>2</cp:revision>
  <dc:subject/>
  <dc:title>Maszyny cieplne, budowa i zasada działania</dc:title>
</cp:coreProperties>
</file>